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s Manual for Program Dif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by Xuemei Shao and Harold C. Fri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matic reconstructions have been derived from 65 tree-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ies from Western North America for 77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and 96 precipitation stations throughout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nd southwestern Canada.  The seasonal and an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and precipitation reconstructions ar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this program, available from H. C. Fritts, 5703 N. La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e, Tucson, AZ 85704 or from Bruce Bauer,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physical Data Center, 325 Broadway, Boulder, CO 8030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ee-ring data were calibrated with climatic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1- 1963, verified against all available climatic data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1, and the results of the best two to three reco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models of different structure) were combined for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structions.  The reconstructions included yearly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602-1961 of the climate for winter (December-February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(March-June), summer (July-August) and autumn (Septemb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) seasons.  These seasons were combined into an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cember-November) values.  Time-series plots, decade 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for longer time perods have been presented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sufficient space to publish the yearly or sea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se two climatic factors, and it wa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se data into averages of more than one yea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large errors of individual estim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DIFMAP was designed to 1) read the reco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grid points, 2) select reconstruction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years, 3) average the selected data, 4) 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tests, 5) contour the data, and 6) make hard cop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pped patterns.  In addition, an option was adde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two maps, calculated the significance, and plotte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Up to 10 maps can be created in one pass and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can be calculated from a single base perio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data are specified in the current run (i.e. not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, the first set of years that is entered become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this map will be subtracted from all of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(s) of years that ar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onstructions are mapped for the entir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all reconstructions for the eastern states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entral states appear to be unreliab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reconstructions for a number of years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d together and evaluated using this program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f the individual estimates are minimiz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climate following volcanic eruptions,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ruptions, average the climates lagging 1, 2, and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behind the eruptions, and examine the mean map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g.  If maps of years are examined individu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is large, and it is difficult to se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DIFMAP was originally a batch program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IV for the Control Data Corporation Cyber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G. Lofgren and Kathy Sakai in March 1979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his program extensively for interactive mode on the V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compiled it to run on DOS using RYAN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FARLAND/FORTRAN 1.1 and 2.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 For computers with limited disk storage, you may wish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the data files for the appropriate time resolu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TANRE contains Temperature ANnual REco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deleted if only summer temperatures ar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active version (coprocessor vs. no coprocesso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map.exe could also be deleted to save disk room.  See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OPR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k includes the following type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:       DIFMAP  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(i.e. annual temperature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s      TANRE     DAT         R=Rainfall T=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code  TANID     DAT         AN=Annual  SU=Summer WI=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              TANMD     DAT         AU=Autumn SP=Sp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viations  TANST    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locations:           TAPE71   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               MAPCL    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source code:      AVERAGE.FOR, CINMIDP.FOR, COMPT.FOR,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UR2.FOR, CONVERT.FOR, DIFMAP.FOR, DAT1.FOR, INPUT1.F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2.FOR, INPUT3.FOR, MESS1.FOR, MESS2.FOR, PRINTMP.F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CINT.FOR, SIGT95.FOR, and STOPJOB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 71 includes the boundary and grid location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.  The four data files are ABCID.DAT, ABCMD.DA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ST.DAT, and ABCRE.DAT, where A is "T" for temperature, "R"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ation, and "P" for pressure (the pressure re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use a different program which is still in preparation)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are the first two characters of the seasons or annual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utput file includes ASCII characters and control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maps under DOS.  Control codes are produced for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printers.  The earliest version of the program wr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a printer with a 14" (33.6cm) wide carriage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dded that reduce the image to 8.5 X 11 inch paper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data ML 192, Diconix 150+ and Hewlett Packar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Another option allows entering of code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The second output file includes a title and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A DISPLAY plotting program, called HCFMAP,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. Lofgren, that is mantained by the Laboratory of Tre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esearch on the VAX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Running the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program by entering "MAPCL" or "MAPCLG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DIFMAP or CRT Graph Version of DIFMAP an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old output files before running the programs.  Enter "CLEA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ll extra files and start over again.  The DIF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mpts and asks for the information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he data.  A default answer is also given in parenthe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information is entered on the keyboard or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turn" (pressing the Enter key) selects the default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displays the following prompts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shown in parenthe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Enter the name of the output file for the maps. (DIFMAP.OU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write this file to another drive, precee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y the drive name followed by a colon, i.e. A:DIFMAP.OU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ave a preexisting output file by that na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Enter the name of the output file for the data in the map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PLAY.OU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file for the DISPLA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Enter the number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 OKIDATA ML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. DICONIX 15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.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. PRINTER WITH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. OTHER PRINTERS (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w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5" is entered, the following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(1) Read the printing command from an existing fi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Enter the printing command from the keyboard (1)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commands have been entered on a previous ru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Enter the file name with the printing command (PRNSET.FIL)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name may include a drive and colon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d can be read as long as its contents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another code.  It contains two line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Enter the decimal number(s) in integer format I3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17 (16.67) characters per i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character width section of your print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the ASCII code are listed, convert the ASCII code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code and enter these in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Enter the decimal numbers in integer format I3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13 (12) lines per i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line spacing section of the printe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is often composed of several decimal numbers. 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13 (12) lines per inch or 0.077 (0.083) in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is used to select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Enter the 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- An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 -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- Sp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 - S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 - Autumn  (A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Enter the climat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precipitation (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Enter the Drive name: (C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rive with the reconstru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mperature, the following choice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Enter the parameter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Departures from the mean in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Departures from the mean in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normaliz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ntransformed data in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Untransformed data in degrees C. (C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cipitation, the following choice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Enter the parameter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Departure from the mean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Departure from the mean i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Normaliz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ntransformed values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Untransformed values i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ercent of calibration mean. (P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onstructions are stored as normalized valu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cula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=(Xi-X)/S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i is the original data at year i, X and SD are the m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ndard deviation of the calibration period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s are calculated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= Zi X SD = Xi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transformed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 = Zi X SD +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 of calibration mean for precipitation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= (Di/X)*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Do you want a difference map? (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calculates the differences between two ma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involves a subtraction of A minus B, where B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the BASE data.  For a "Y" answer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If you have saved a file in an earlier run,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for a BASE map.  Do you want to read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such a file saved on disk,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'N'.  (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15 and 16 follow a "Y"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Enter the local file name (DIFBAS.DA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Do you want to map the Base data ? (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"N" if the BASE data have already been mapped in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run and you want to avoid dublication.  Usually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 the first data to be selected and mapped.  If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ion 13 is "Y", the next two promp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"Maps of the differences are always mapped.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p the original data of the difference period? (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nswer to this question is "N", the maps for "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d above) will not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"How many difference maps? (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"N" answer to question 13, the following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"How many maps? (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"The original calibration statistic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MEAN OF THE CLIMATIC DATA OVER THE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ANDARD DEVIATION OF THE CLIMATIC DATA OV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ANDARD DEVIATION OF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DUCTION OF ERRO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ALIBRATED VARIAN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EAN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map them? (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wo statistics describe the entire set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atic data.  The last four statistics describe the entire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onstructions (see App. 1).  These maps vary for each sea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"Do you want to map the t values?  (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"Y" will produce additional maps of the sample t-statis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ata point.  With "N", the decimal point for all m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th significant t-statistic will be replaced by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.  The 0.95 significance level for testing the 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is a function of the numbers of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esting the significance of a mean from ze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(X-u)/v[(SD2+SR2)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and u are the sample and population means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2 is the variance of the reconstructed data, SR2 i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ce of the residuals and N is the number of observ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ars)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esting the difference between two means (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[(Xa-Xb)-(ua-ub)]/v{[(SRa2+SDa2)*(Na-1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Rb2+SDb2)*(Nb-1)]*[(1/Na)+(1/Nb)]/(Na+Nb-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a and Xb are the sample means, SDa and SDb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s, and SRa and SRb the residual varianc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s; ua and ub are the population means and Na and Nb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years in the two samples.  This tes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amples have the same population variance. 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test differs from the usual t test i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al variance is added to the denominator to corre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f the reconstruction.  Thus, areas of poor re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least likely to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added a capability of saving the specific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in a file "READ.DAT" and then reading these yea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later date.  At this point in the program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PREVIOUSLY SELECTED YEARS FROM FILE READ.DAT?" 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 is "yes", the file will be opened and and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years again.  A "no" answer will erase the file and ope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of the same na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en reads the desired reconstruct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equest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"Each map can be made from a number of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s either a single year or a series of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The total number of elements can b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element(s) in the 1st map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 map?  (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xxxxx" may be "BASE", "AVERAGE" or "DIFFERENCE"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type of map and the underlined characters (1st, 2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) indicate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element represents a continuous period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This provides maximum flexibility of inpu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n average of years 1820-1825, 1833, 1900, and 1930-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ters "4" for there are 4 separate element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then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"Two parameters define an element. They are the FIRST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NUMBER OF YEARS. If NUMBER OF YEARS is blank i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et to 1. A 999 entered as YEARS will terminat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ry over again.  Separate each entry with a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.  Enter FIRST YEAR and NUMBER OF YEARS in the 1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 (1930 30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 the first entry would be "1820 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entries would be "1833", "1900" and "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".  The program would average the reconstr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39 years for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Enter the title for this map [up to 40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40 character title will be printed in the leg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 In addition the type of map, the season, the data un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ars selected will be on the legend of each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"Do you want to save these data for a base period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IFMAP run? Only 3 files can be saved 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(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nswer is "N", prompt 16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"Name the output file for saving these data (DIFBAS.DA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different names.  If an old name is reassigned, 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an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en calculates the map and writes the maximu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, and mid point of the data to the screen to help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contour interv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"Select the value for the +/- contour line (0.0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signs the value for the middle contour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of 0.0 for normalized values or 100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ation percentage.  However, any whole numb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"Enter the contour interval for map number 1 (0.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12 contour intervals can be drawn.  Divide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on the screen by 12 and round the number to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"Do you want more maps using the same period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limatic data? (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one to save the instructions or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dditional maps.  This can be a real time saver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structions are complicated.  The program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asks for more input until you answer "N" to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 The following question is bypassed with a "N" ans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1. "New input data with the sa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ame input data with new periods.  (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ption "1" is chosen, the program control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, bypasses questions 1-3, 13, 19, 22, and 23, reads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atic reconstructions, and calculates the statisti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hat have already been selected.  These data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nd an opportunity is given to change the tit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fference map is requested under this option, the base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ecified (as they cannot be read from a local file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ption "2" is chosen, the program sav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structions, bypasses questions 1-10 and 20, and repe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22 and 23 asking for new yearl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ermination of the program, the following message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UTPU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(DIFMAP.OUT) -- FILE WITH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(DISPLAY.OUT) --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(READ.DAT) --SELECTED YEARS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 for analyzing the same years from anothe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PRINT DIFMAP.OUT' to print th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MPLE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was encountered in compil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because of a lar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solved by using compiling option /b of RM-FORTR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umes array sizes are larger than 6528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routine COMT does not compile under certain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this problem, the value of variable TENE75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heck for large numbers, can be re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