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program SERIES.EXE allows generation of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weather variables for a single sta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data files contained in RECON.EXE must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by typing RECON  (See file README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ions are the results of painstaking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matic signal contained in tree rings.  There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in tree growth which are unrelated to cli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resulting in "noise" in the climate signal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esults requires a detaile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s and limitations of climatic re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reco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is contained in "Reconstructing Large Scal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ree-ring Data: A Diagnostic Analysis",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ts, in press, University of Arizona Press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s exhibit the following tendencies: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s are more reliable than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s; Winter and Spring seasonal reco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those for Summer and particularly Aut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constructions are considerably more reli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 reconstructions; reconstructions for decadal peri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; and reconstructions for stations in the Easter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unrel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